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candidaților</w:t>
      </w:r>
      <w:r>
        <w:rPr>
          <w:rFonts w:cs="Times New Roman" w:ascii="Times New Roman" w:hAnsi="Times New Roman"/>
          <w:sz w:val="24"/>
          <w:szCs w:val="24"/>
          <w:lang w:val="pt-BR"/>
        </w:rPr>
        <w:t>. Candidații au fost instruiţi în legătură cu modul de desfășurare a simulării examenului de Bacalaureat național 2022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2, aprobată prin OMECTS nr. 4799/2010, cu modificările ulterioare, valabilkă și pentru 20212, conform prevederilor Ordinului ME nr. 515/2021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Ordinul Ministrului Educației Naționale nr. 3054/21.01.2022 privind organizarea simulării Evaluării Naționale pentru absolvenții clasei a VIII-a și a simulării probelor scrise ale examenului național de bacalaureat, în anul școlar 2021-2022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Procedura nr. 26 572/17.03.2022 privind organizarea și desfășurarea simulării probelor scrise ale examenului de bacalaureat național în anul școlar 2021-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lang w:val="hu-HU"/>
        </w:rPr>
        <w:t>Procedura nr. 25 64/11.02.2022 cu privire la asigurarea condițiilor de egalizare a șanselor pentru elevii cu deficiențe de vedere, deficiențe de auz și tulburări de neurodezvoltare care susțin examenele național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118"/>
        <w:gridCol w:w="289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8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8:37:00Z</dcterms:created>
  <dc:creator>Serb Paul</dc:creator>
  <dc:description/>
  <cp:keywords/>
  <dc:language>en-US</dc:language>
  <cp:lastModifiedBy>Microsoft account</cp:lastModifiedBy>
  <cp:lastPrinted>2017-06-25T16:12:00Z</cp:lastPrinted>
  <dcterms:modified xsi:type="dcterms:W3CDTF">2022-03-23T20:21:00Z</dcterms:modified>
  <cp:revision>9</cp:revision>
  <dc:subject/>
  <dc:title>INSPECTORATUL ŞCOLAR JUDEŢEAN MUREŞ</dc:title>
</cp:coreProperties>
</file>